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yně pro vědu, výzkum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090</w:t>
      </w:r>
      <w:r>
        <w:rPr>
          <w:rFonts w:cs="Arial"/>
          <w:bCs/>
          <w:szCs w:val="22"/>
        </w:rPr>
        <w:t>/2024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4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5 se střednědobým výhledem na léta 2026 a 2027 </w:t>
        <w:br/>
        <w:t>a dlouhodobým výhledem do roku 2031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325474470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3254744702"/>
            <w:bookmarkStart w:id="1" w:name="__Fieldmark__2_325474470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25474470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3254744702"/>
            <w:bookmarkStart w:id="3" w:name="__Fieldmark__4_325474470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25474470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3254744702"/>
            <w:bookmarkStart w:id="5" w:name="__Fieldmark__6_325474470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5 se střednědobým výhledem na léta 2026 a 2027 a dlouhodobým výhledem do roku 203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25474470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3254744702"/>
            <w:bookmarkStart w:id="7" w:name="__Fieldmark__8_325474470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5474470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3254744702"/>
            <w:bookmarkStart w:id="9" w:name="__Fieldmark__9_325474470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5474470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3254744702"/>
            <w:bookmarkStart w:id="11" w:name="__Fieldmark__11_325474470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5474470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3254744702"/>
            <w:bookmarkStart w:id="13" w:name="__Fieldmark__13_325474470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5474470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3254744702"/>
            <w:bookmarkStart w:id="15" w:name="__Fieldmark__15_325474470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32547447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3254744702"/>
            <w:bookmarkStart w:id="17" w:name="__Fieldmark__17_325474470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32547447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3254744702"/>
            <w:bookmarkStart w:id="19" w:name="__Fieldmark__19_325474470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gr. Helena Langšádlov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32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4-04-11T08:32:00Z</dcterms:modified>
  <cp:revision>2</cp:revision>
  <dc:subject/>
  <dc:title>Č</dc:title>
</cp:coreProperties>
</file>